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82884012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12.04.2023                                                                                                         № __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м. Буча, загальною площею 67,6 кв.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Надати в оренду ГО «Всеукраїнський союз внутрішньо переміщених осіб та ветеранів», вказане в п. 1 цього рішення, терміном на 1 (один) рік, з річною орендною платою 1 (одна) гривня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2T07:01:00Z</dcterms:modified>
  <cp:revision>4</cp:revision>
  <dc:subject/>
  <dc:title/>
</cp:coreProperties>
</file>